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7  Сколько стоит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lang w:val="ru-RU"/>
              </w:rPr>
            </w:pPr>
            <w:r>
              <w:rPr>
                <w:rFonts w:cs="Arial" w:ascii="Arial" w:hAnsi="Arial"/>
                <w:i/>
                <w:lang w:val="sr-RS"/>
              </w:rPr>
              <w:t>Собачья  жизнь-</w:t>
            </w:r>
            <w:r>
              <w:rPr>
                <w:rFonts w:cs="Arial" w:ascii="Arial" w:hAnsi="Arial"/>
                <w:lang w:val="sr-RS"/>
              </w:rPr>
              <w:t xml:space="preserve"> текс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утврђивање </w:t>
            </w:r>
            <w:r>
              <w:rPr>
                <w:rFonts w:cs="Arial" w:ascii="Arial" w:hAnsi="Arial"/>
                <w:sz w:val="24"/>
                <w:szCs w:val="24"/>
              </w:rPr>
              <w:t xml:space="preserve">и проширивање знања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употребе и промене бројева 100,200....1000, миллион , тысяча, миллиард уз генитив мн</w:t>
            </w:r>
            <w:r>
              <w:rPr>
                <w:b/>
                <w:spacing w:val="-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Читање и разговор о тексту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бачья жизнь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изражавања времена и употреба бројева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Математик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а ученицима проверава домаћи задатак: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требало је писмено одговорити на питања из 7. задатка (Уџбеник 49.стр.) задата пре и после текста 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бачья жизн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У вас есть домашние животные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-Да, у меня есть кошка; а у меня две собаки; у меня папугай и акварий с рыбками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- У них хорошая жизн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- Да,я думаю , что очень хорошая. Мы все в доме любим кошку, кота, собаку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-Какие животные могут жить в город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- Я считаю, что могут жить маленькие животные, как кошка, собака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Какую роль играют животные в жизни людей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-Я думаю - огромную роль. Особенно у известных людей,певцов, актёров.....они часто одинокие, у них нет друзей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. 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љамо  (Урок 7,стр.48. у Уџбенику) одговоре на питања у вези са текстом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бачья жизн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Читамо још једном текст, ученици се смењују, а затим одговарају у пару: Која је ово животињ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Кто был другом Майкла Джексона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Было шимпанзе, которое рисует картины и люди покупают их на аукционе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Раньше он жил на улице, а сейчас у него много домов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Это чёрный кот Томмазо, в Итали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Самое популярное животное Интернета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Это - Сердитый ко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Самая богатая птица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Это курица Гиг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Ездит отдыхать на Карибские острова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Самая богатая собака в мире - Гюнтер Четвёрты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 треба писмено одговорити на питања из 7. задатка (Уџбеник 49.стр) задата после текста 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бачья жизнь - Да ли се слажете? Образложите одгово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sr-Latn-R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sr-Latn-R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20:43:00Z</dcterms:created>
  <dc:creator>Vladimir Neskovic</dc:creator>
  <dc:description/>
  <cp:keywords/>
  <dc:language>en-US</dc:language>
  <cp:lastModifiedBy>Jelena</cp:lastModifiedBy>
  <dcterms:modified xsi:type="dcterms:W3CDTF">2025-06-11T20:32:00Z</dcterms:modified>
  <cp:revision>4</cp:revision>
  <dc:subject/>
  <dc:title>Наставна тема</dc:title>
</cp:coreProperties>
</file>